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________ 2021                                                                                                                                      № 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________ 2021                                                                                                                                      № 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ЗАТО г. Железногорск от 26.04.2019 № 974 «</w:t>
      </w:r>
      <w:r>
        <w:rPr>
          <w:rFonts w:cs="Times New Roman"/>
          <w:b w:val="false"/>
          <w:sz w:val="28"/>
          <w:szCs w:val="28"/>
        </w:rPr>
        <w:t>Об утверждении Административного регламента Администрации ЗАТО г. Железногорск по предоставлению муниципальной услуги «</w:t>
      </w:r>
      <w:r>
        <w:rPr>
          <w:b w:val="false"/>
          <w:sz w:val="28"/>
          <w:szCs w:val="28"/>
        </w:rPr>
        <w:t>Заключение договоров коммерческого найма жилых помещений муниципального жилищного фонда коммерческого использования ЗАТО Железногорск</w:t>
      </w:r>
      <w:r>
        <w:rPr>
          <w:rFonts w:cs="Times New Roman"/>
          <w:b w:val="false"/>
          <w:sz w:val="28"/>
          <w:szCs w:val="28"/>
        </w:rPr>
        <w:t>»»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«Об общих принципах организации местного самоуправления в Российской Федерации»,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27.07.2010 № 210-ФЗ «Об организации предоставления государственных и муниципальных услуг», постановлением Администрации ЗАТО г. 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</w:t>
      </w:r>
      <w:r>
        <w:rPr>
          <w:rFonts w:eastAsia="Times New Roman"/>
          <w:sz w:val="28"/>
          <w:szCs w:val="28"/>
          <w:lang w:eastAsia="ru-RU"/>
        </w:rPr>
        <w:t>,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tabs>
          <w:tab w:val="clear" w:pos="284"/>
          <w:tab w:val="left" w:pos="709" w:leader="none"/>
        </w:tabs>
        <w:spacing w:lineRule="atLeast" w:line="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Внести в постановление Администрации ЗАТО г. Железногорск          от </w:t>
      </w:r>
      <w:r>
        <w:rPr>
          <w:sz w:val="28"/>
          <w:szCs w:val="28"/>
        </w:rPr>
        <w:t>26.04.2019 № 974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Администрации ЗАТО г. Железногорск по предоставлению муниципальной услуги «Заключение договоров коммерческого найма жилых помещений муниципального жилищного фонда коммерческого использования ЗАТО Железногорск»</w:t>
      </w:r>
      <w:r>
        <w:rPr>
          <w:rFonts w:eastAsia="Times New Roman"/>
          <w:sz w:val="28"/>
          <w:szCs w:val="28"/>
          <w:lang w:eastAsia="ru-RU"/>
        </w:rPr>
        <w:t>» следующие изменения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1.1.</w:t>
      </w:r>
      <w:r>
        <w:rPr>
          <w:sz w:val="28"/>
          <w:szCs w:val="28"/>
        </w:rPr>
        <w:tab/>
        <w:t>Приложение к постановлению изложить в новой редакции (приложение)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2. Управлению внутреннего контроля Администрации ЗАТО     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3. Отделу общественных связей Администрации ЗАТО г. Железногорск (И.С. Архиповой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"/>
          <w:bCs/>
          <w:sz w:val="26"/>
          <w:szCs w:val="26"/>
          <w:lang w:eastAsia="ru-RU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bCs/>
          <w:sz w:val="26"/>
          <w:szCs w:val="26"/>
          <w:lang w:eastAsia="ru-RU"/>
        </w:rPr>
        <w:t>от __________ № ______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068"/>
      </w:tblGrid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административного регла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дминистративный регламент Администрации ЗАТО г. Железногорск по предоставлению муниципальной услуги «Заключение договоров коммерческого найма  жилых помещений муниципального жилищного фонда коммерческого использования ЗАТО Железногорск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sz w:val="8"/>
                <w:szCs w:val="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Общие 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Cs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 Предмет регулирования Регламент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стоящий административный регламент (далее - Регламент) определяет стандарт предоставления муниципальной услуги, сроки и последовательность действий (административных процедур), формы контроля и ответственности должностных лиц органа, предоставляющего муниципальную услугу</w:t>
            </w:r>
          </w:p>
        </w:tc>
      </w:tr>
      <w:tr>
        <w:trPr>
          <w:trHeight w:val="249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 Круг заявителе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физические и юридические лица, заинтересованные в предоставлении муниципальной услуги (далее - Заявитель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представители лиц, заинтересованных в предоставлении муниципальной услуги, действующие в силу указания закона или в силу полномочий, основанных на доверенности, оформленной в соответствии с требованиями законодательства (далее - представитель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тегории Заявителей установлены решением Совета депутатов ЗАТО г. Железногорск от 30.05.2013 № 36-198Р «Об утверждении положения о порядке и условиях коммерческого найма жилых помещений, находящихся в муниципальном жилищном фонде коммерческого использования ЗАТО Железногорск»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о предоставлении муниципальной услуги осущест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Администрацией ЗАТО г. Железногорск в Управлении градостроительства Администрации ЗАТО г. Железногорск - структурном подразделении, не входящем в состав отраслевых (функциональных) органов Администрации ЗАТО                          г. Железногорск и не являющемся юридическим лицом (далее - Управление градостроительства)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2971, Российская Федерация, Красноярский край, ЗАТО Железногорск, г. Железногорск, ул. 22 Партсъезда, д. 21,  2 этаж, кабинеты № 208, № 21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рафик работы Управления градостроительства: ежеднев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8:30 до 17:30, с перерывом на обед с 12:30 до 13:3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ходные дни: суббота и воскресен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фик получения информации Заявителями по вопросам предоставления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торник, среда, четверг с 14:00 до 17:00 ча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актные телефоны Управления градостроитель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8 (3919) 76-55-90 - руководитель Управления градо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8 (3919) 76-55-48 - ведущий специалист по жилью отдела муниципального жилищного фонда Управления градо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лектронная почта: ka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cel@adm.k26.r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структурным подразделением Краевого государственного бюджетного учреждения «Многофункциональный центр предоставления государственных и муниципальных услуг городского округа Железногорск Красноярского края» (далее - МФЦ), расположенным по адресу: Красноярский край, Железногорск, улица Свердлова, 4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рафик (режим) работы МФЦ: понедельник, вторник, четверг, пятница с 8:00 до 18:00, среда с 8:00 до 20:00, суббота с 8: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17:00; воскресенье - выходной ден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8 (3919) 76-95-23, 8 (3919) 76-95-24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(3919) 76-95-21 (директор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официального сайта: http://24mfc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E-mail: info@24mfc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я о предоставлении муниципальной услуги размеще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) на официальном сайте Администрации ЗАТО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Железногорск в информационно-телекоммуникационной сети «Интернет»: http://www.admk26.ru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на информационных стендах в местах предоставления муниципальной услуги в Администрации ЗАТО                              г. Железногорск и МФ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в федеральной государственной информационной системе «Единый портал государственных и муниципальных услуг»: http://www.gosuslugi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ирование (консультирование) производится по вопросам предоставления муниципальной услуги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еречня документов, необходимых для получ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источника получения документов, необходимых для предоставления муниципальной услуги (органа, организации и их местоположения, графика работы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ремени приема заявителей и выдач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снований для отказа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рядка обжалования действий (бездействия) и решений, осуществляемых, принимаемых в ходе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итель имеет право на получение информации о ходе предоставления муниципальной услуги в любое время со дня приема документов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тандарт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 Наименование муниципальной услуги</w:t>
            </w:r>
            <w:r>
              <w:rPr>
                <w:rFonts w:eastAsia="Times New Roman" w:cs="Lucida Console" w:ascii="Lucida Console" w:hAnsi="Lucida Console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лючение договоров коммерческого найма  жилых помещений муниципального жилищного фонда коммерческого использования ЗАТО Железногорск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 Наименование органа, предоставляющего муниципальную услуг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муниципальной услуги осуществляет Администрация ЗАТО г.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чтовый адрес: 662971, Российская Федерация, Красноярский край, ЗАТО Железногорск, г. Железногорск, ул. 22 Партсъезда,   д. 21, 2 этаж, кабинеты № 208, № 21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ефоны для справок: 8 (3919) 76-55-48, 76-55-95, 76-55-9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а электронной почты: ka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cel@adm.k26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официального сайта в информационно телекоммуникационной сети «Интернет»: www.admk26.r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ja-JP"/>
              </w:rPr>
              <w:t>Прием Заявителей для подачи заявления о предоставлении муниципальной услуги осуществляет Управление градостроитель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 xml:space="preserve">и МФЦ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Организации, участвующие в предоставлении муниципальной услуги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/>
            </w:pPr>
            <w:r>
              <w:rPr>
                <w:sz w:val="24"/>
                <w:szCs w:val="24"/>
                <w:lang w:eastAsia="ja-JP"/>
              </w:rPr>
              <w:t xml:space="preserve">- </w:t>
            </w:r>
            <w:r>
              <w:rPr>
                <w:rFonts w:eastAsia="Times New Roman"/>
                <w:sz w:val="24"/>
                <w:lang w:eastAsia="ru-RU"/>
              </w:rPr>
              <w:t>МФЦ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существляет прием заявлений о предоставлении муниципальной услуги по адресу</w:t>
            </w:r>
            <w:r>
              <w:rPr>
                <w:sz w:val="24"/>
                <w:szCs w:val="24"/>
                <w:lang w:eastAsia="ja-JP"/>
              </w:rPr>
              <w:t>: 662971, Красноярский край, г. Железногорск, ул. Свердлова, 47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 xml:space="preserve">Телефон для справок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8 (3919) 76-95-23, 8 (3919) 76-95-24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График (режим) работы: понедельник, вторник, четверг, пятница с 8.00 час. до 18.00 час., среда с 8.00 час. до 20.00 час., суббота с 8.00 час. до 17.00 час. Выходной день – воскресен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официального сайта: http://24mfc.ru.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info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2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fc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Управление Федеральной службы государственной регистрации, кадастра и картографии по Красноярскому краю выдает сведения, содержащиеся в Едином государственном реестре недвижим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660021, г. Красноярск, ул. Дубровинского, 114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: 8 (391) 226-56-01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  <w:hyperlink r:id="rId5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24_upr@rosreestr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официального сайта в информационно-телекоммуникационной сети «Интернет»: https://rosreestr.gov.ru;</w:t>
            </w:r>
          </w:p>
          <w:p>
            <w:pPr>
              <w:pStyle w:val="Normal"/>
              <w:autoSpaceDE w:val="false"/>
              <w:spacing w:lineRule="auto" w:line="240" w:before="0" w:after="0"/>
              <w:ind w:left="43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управляющие организации, осуществляющие управление многоквартирными домами на территории ЗАТО Железногорск выдают выписку из домовой книги и финансово-лицевого счета на жилое помещение на территории ЗАТО Железногорск</w:t>
            </w:r>
          </w:p>
        </w:tc>
      </w:tr>
      <w:tr>
        <w:trPr>
          <w:trHeight w:val="183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 Результат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Результатом предоставления муниципальной услуги является   заключение договора коммерческого найма жилого помещения муниципального жилищного фонда коммерческого использования ЗАТО Железногорск либо отказ в заключении договора коммерческого найма жилого помещения муниципального жилищного фонда коммерческого использования ЗАТО Железногорск </w:t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 Срок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ja-JP"/>
              </w:rPr>
              <w:t xml:space="preserve">Решение о заключении договора коммерческого найма жилого помещения муниципального жилищного фонда коммерческого использования ЗАТО Железногорск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нимается по результатам рассмотрения заявления и иных представленных или полученных по межведомственным запросам документов Администрацией ЗАТО г. Железногорск, не позднее чем через тридцать рабочих дней со дня представления документов, обязанность по представлению которых возложена на Заявителя, в Администрацию ЗАТО г. Железногорс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представления гражданином заявления о заключении договора коммерческого найма через МФЦ срок принятия решения о заключении договора коммерческого найма или об отказе в заключении договора коммерческого найма исчисляется со дня передачи МФЦ такого заявления в Администрацию ЗАТО г. Железногорск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Конституция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Жилищный кодекс Российской Федерации (Российская газета,    № 1, 12.01.2005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Федеральный закон от 27.07.2010 № 210-ФЗ «Об организации предоставления государственных и муниципальных услуг» (Российская газета, № 168,  30.07.2010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Федеральный закон от 06.10.2003 № 131-ФЗ «Об общих принципах организации местного самоуправления в Российской Федерации» (Российская газета, № 202, 08.10.2003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став ЗАТО Железногорск (Город и горожане, № 61, 04.08.201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Решение городского Совета ЗАТО г. Железногорск от 30.05.2013 № 36-198Р «Об утверждении Положения о порядке и условиях коммерческого найма жилых помещений, находящихся в муниципальном жилищном фонде коммерческого использования ЗАТО Железногорск» (Город и горожане, № 43, 06.06.2013)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6.1. Для предоставления муниципальной услуги Заявитель направляет в Администрацию ЗАТО г. Железногорск или МФЦ следующие документы</w:t>
            </w:r>
            <w:r>
              <w:rPr>
                <w:sz w:val="24"/>
                <w:szCs w:val="24"/>
                <w:lang w:eastAsia="ja-JP"/>
              </w:rPr>
              <w:t>: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аявление о заключении договора коммерческого найма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разец заявления размещен на официальном сайте Администрации ЗАТО г. Железногорск </w:t>
            </w:r>
            <w:hyperlink r:id="rId6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http://www.admk26.</w:t>
              </w:r>
              <w:r>
                <w:rPr>
                  <w:rStyle w:val="InternetLink"/>
                  <w:rFonts w:eastAsia="Times New Roman"/>
                  <w:sz w:val="24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 в федеральной государственной информационной системе «Единый портал государственных и муниципальных услуг» https://www.gosuslugi.ru/95475/4/i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fo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заявлением предоставляются следующие документы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) копия документа, удостоверяющего личность Заявителя; 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документы, подтверждающие право проживания одной семьей (свидетельство о рождении, свидетельство о заключении брака, свидетельство о расторжении брака, судебное решение о признании членом семьи, об усыновлении (удочерении), другие документы)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3) ходатайство организации, учреждения, предприятия с места работы Заявителя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sz w:val="24"/>
                <w:szCs w:val="24"/>
                <w:lang w:eastAsia="ja-JP"/>
              </w:rPr>
              <w:t>4*) справка-выписка из домовой книги и (или) финансово-лицевого счета (с указанием имеющейся задолженности)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5*) выписка из Единого государственного реестра недвижимости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6) страховое свидетельство государственного пенсионного страхования  (СНИЛС) на Заявителя и членов его семьи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) согласие Заявителя и членов его семьи на обработку персональных данных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 документы представляются в фото- или светокопиях с одновременным представлением оригинала или надлежаще заверенной копии. Оригиналы документов возвращаются Заявителю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Lucida Console" w:hAnsi="Lucida Console" w:eastAsia="Times New Roman" w:cs="Lucida Console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* для предоставления муниципальной услуги Администрация ЗАТО г. Железногорск запрашивает посредством межведомственных запросов</w:t>
            </w:r>
            <w:r>
              <w:rPr>
                <w:sz w:val="24"/>
                <w:szCs w:val="24"/>
                <w:lang w:eastAsia="ja-JP"/>
              </w:rPr>
              <w:t xml:space="preserve"> справку-выписку из домовой книги и (или) финансово-лицевого счета (с указанием имеющейся задолженности) 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иску из Единого государственного реестра недвижимости 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6.2. Для получения муниципальной услуги Заявитель вправе по собственной инициативе представить выписку из Единого государственного реестра недвижим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ставление указанного документа не является основанием для отказа Заявителю в предоставлении муниципальной услуг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ещается требовать от заявителя: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2.6.3. При предоставлении муниципальной услуги запрещается требовать от Заявител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ой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eastAsia="ja-JP"/>
              </w:rPr>
              <w:t xml:space="preserve">2)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../../%D0%9B%D0%B5%D1%81%D0%BA%D0%BE%D0%B2%D1%81%D0%BA%D0%B0%D1%8F/%D0%9D%D0%9E%D0%92%D0%AB%D0%95%20%D0%A0%D0%95%D0%93%D0%9B%D0%90%D0%9C%D0%95%D0%9D%D0%A2%D0%AB/%D0%A0%D0%95%D0%93%D0%9B%D0%90%D0%9C%D0%95%D0%9D%D0%A2%D0%AB/2018/%D0%A4%D0%97%20%E2%84%96%20210.docx" \l "P37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1 статьи 1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муниципальных услуг, в соответствии с нормативными правовыми актами Российской Федерации, нормативными правовыми актами Красноярского края, муниципальными правовыми актами, за исключением документов, включенных в определенный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../../%D0%9B%D0%B5%D1%81%D0%BA%D0%BE%D0%B2%D1%81%D0%BA%D0%B0%D1%8F/%D0%9D%D0%9E%D0%92%D0%AB%D0%95%20%D0%A0%D0%95%D0%93%D0%9B%D0%90%D0%9C%D0%95%D0%9D%D0%A2%D0%AB/%D0%A0%D0%95%D0%93%D0%9B%D0%90%D0%9C%D0%95%D0%9D%D0%A2%D0%AB/2018/%D0%A4%D0%97%20%E2%84%96%20210.docx" \l "P134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6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../../%D0%9B%D0%B5%D1%81%D0%BA%D0%BE%D0%B2%D1%81%D0%BA%D0%B0%D1%8F/%D0%9D%D0%9E%D0%92%D0%AB%D0%95%20%D0%A0%D0%95%D0%93%D0%9B%D0%90%D0%9C%D0%95%D0%9D%D0%A2%D0%AB/%D0%A0%D0%95%D0%93%D0%9B%D0%90%D0%9C%D0%95%D0%9D%D0%A2%D0%AB/2018/%D0%A4%D0%97%20%E2%84%96%20210.docx" \l "P233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и 1 статьи 9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P121"/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 муниципальной услуги и не включенных в представленный ранее комплект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 муниципальную услугу, муниципального служащего, работника МФЦ, работника организации, предусмотренной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../../%D0%9B%D0%B5%D1%81%D0%BA%D0%BE%D0%B2%D1%81%D0%BA%D0%B0%D1%8F/%D0%9D%D0%9E%D0%92%D0%AB%D0%95%20%D0%A0%D0%95%D0%93%D0%9B%D0%90%D0%9C%D0%95%D0%9D%D0%A2%D0%AB/%D0%A0%D0%95%D0%93%D0%9B%D0%90%D0%9C%D0%95%D0%9D%D0%A2%D0%AB/2018/%D0%A4%D0%97%20%E2%84%96%20210.docx" \l "P492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1.1 статьи 16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      </w:r>
            <w:r>
              <w:fldChar w:fldCharType="begin"/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instrText xml:space="preserve"> HYPERLINK "../../../%D0%9B%D0%B5%D1%81%D0%BA%D0%BE%D0%B2%D1%81%D0%BA%D0%B0%D1%8F/%D0%9D%D0%9E%D0%92%D0%AB%D0%95%20%D0%A0%D0%95%D0%93%D0%9B%D0%90%D0%9C%D0%95%D0%9D%D0%A2%D0%AB/%D0%A0%D0%95%D0%93%D0%9B%D0%90%D0%9C%D0%95%D0%9D%D0%A2%D0%AB/2018/%D0%A4%D0%97%20%E2%84%96%20210.docx" \l "P492"</w:instrTex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lang w:eastAsia="ru-RU"/>
              </w:rPr>
              <w:t>частью 1.1 статьи 16</w:t>
            </w:r>
            <w:r>
              <w:rPr>
                <w:rStyle w:val="InternetLink"/>
                <w:sz w:val="24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, уведомляется Заявитель, а также приносятся извинения за доставленные неудобства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7. Исчерпывающий перечень оснований для отказа в приеме документов, необходимых для предоставления муниципальной услуги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снования для отказа в приеме заявления о предоставлении муниципальной услуги отсу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я для приостановления предоставления муниципальной услуги не предусмотрены. Основания для отказа в предоставлении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1) отсутствуют документы, указанные под номерами 1-4, 6-7 подпункта 2.6.1 пункта 2.6. настоящего Регламента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язанность по представлению которых возложена н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явитель не относится к категории граждан, указанных в решении Совета депутатов ЗАТО г. Железногорск от 30.05.2013 № 36-198Р «Об утверждении положения о порядке и условиях коммерческого найма жилых помещений, находящихся в муниципальном жилищном фонде коммерческого использования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в муниципальном жилищном фонде коммерческого использования ЗАТО Железногорск отсутствуют жилые помещения, предоставляемые по договору коммерческого най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если текст заявления не поддается прочтению, о чем сообщается Заявителю, направившему обращение, если его фамилия и почтовый адрес поддаются прочтению, в течение 7 календарных дней со дня регистраци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наличие в заявлении нецензурных либо оскорбительных выражений, угрозы жизни, здоровью и имуществу должностного лица, а также членов его семьи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Отсутствует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тсутствует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Отсутствует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2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ем Заявителей Управлением градостроительства и МФЦ осуществляется в часы приема Заявителей, приведенными в подразделе 1.3 настоящего Регламента, в порядке очеред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емя ожидания Заявителей в очереди – не более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ация о правилах исполнения муниципальной услуги размещается на официальном сайте </w:t>
            </w:r>
            <w:r>
              <w:rPr>
                <w:sz w:val="24"/>
                <w:szCs w:val="24"/>
                <w:lang w:eastAsia="ru-RU"/>
              </w:rPr>
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www.admk26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ем Заявителей в </w:t>
            </w:r>
            <w:r>
              <w:rPr>
                <w:sz w:val="24"/>
                <w:szCs w:val="24"/>
                <w:lang w:eastAsia="ru-RU"/>
              </w:rPr>
              <w:t>МФЦ осуществляется в порядке очереди при помощи автоматизированной системы управления очередью, в том числе по предварительной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3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56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Для предоставления муниципальной услуги Заявитель обращается непосредственно в Управление градостроительства или МФЦ с соответствующим заявлением и документами, указанными в пункте 2.6 настоящего Регламента.</w:t>
            </w:r>
          </w:p>
          <w:p>
            <w:pPr>
              <w:pStyle w:val="Normal"/>
              <w:tabs>
                <w:tab w:val="clear" w:pos="284"/>
                <w:tab w:val="left" w:pos="656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аявление гражданина с необходимыми документами регистрируется в течение одного рабочего дня с момента прием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обращении в МФЦ заявление принимается по описи документов, принятых для оказания муниципальных услуг, с проставлением даты заявления и номера в день 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ядок передачи МФЦ принятых им заявлений в Администрацию ЗАТО г. Железногорск определяется соглашением о взаимодействии, заключенным Администрацией ЗАТО г. Железногорск и МФЦ (далее - соглашение о взаимодействии)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4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а предоставления муниципальной услуги оборудуются средствами пожаротушения и оповещения о возникновении чрезвычай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ебования к местам ожида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ожидания находятся в коридоре 2-го этажа здания Администрации ЗАТО г. Железногорск, МФ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ожидания в очереди оборудуются стульями и (или) кресельными секциями, столами для возможности оформл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 местах ожидания предусматривается оборудование доступных мест общественного пользования (туалето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ебования к местам приема Заявителе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для приема Заявителей оборудуются стульями и столами, оснащающимися канцелярскими принадлежностями для обеспечения возможности оформления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бочее место муниципального служащего, специалиста МФЦ, осуществляющего представление муниципальной услуги, оснащается настенной вывеской или настольной табличкой с указанием фамилии, имени, отчества и должности, персональным компьютером с возможностью доступа к необходимым информационным базам данных, информационно-телекоммуникационной сети «Интернет», печатающим и сканирующим устройств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ебования к местам для информирования Заявителе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ста для информирования Заявителей оборудуются визуальной, текстовой информацией, размещаемой на информационном стенде в местах, обеспечивающих свободный доступ к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мещения, в которых представляется муниципальная услуга, места ожидания, места для заполнения запроса (заявления)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должны соответствовать 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5. Показатели доступности и качества муниципальной услуг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К показателям доступности муниципальной услуги относя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- обнародование (опубликование) органом местного самоуправления информации о своей деятельности в средствах массов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sz w:val="24"/>
                <w:szCs w:val="24"/>
                <w:lang w:eastAsia="ja-JP"/>
              </w:rPr>
              <w:t xml:space="preserve">- размещение информации о порядке предоставления муниципальной услуг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федеральной государственной информационной системе «Единый портал государственных и муниципальных услуг»: http://www.gosuslugi.ru</w:t>
            </w:r>
            <w:r>
              <w:rPr>
                <w:sz w:val="24"/>
                <w:szCs w:val="24"/>
                <w:lang w:eastAsia="ja-JP"/>
              </w:rPr>
              <w:t>, на официальном сайте</w:t>
            </w:r>
            <w:r>
              <w:rPr>
                <w:sz w:val="24"/>
                <w:szCs w:val="24"/>
                <w:lang w:eastAsia="ru-RU"/>
              </w:rPr>
      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www.admk26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- размещение информации о порядке предоставления муниципальной услуги в помещениях здания Администрации ЗАТО г. Железногорск и МФЦ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исутствие граждан, в том числе представителей организаций, общественных объединений, на заседаниях коллегиальных органов местного самоуправления ЗАТО г. Железног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едоставление пользователям информации по их запросу информации о деятельности органов местного самоуправления ЗАТО Железног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ругими способами, предусмотренными законами и (или) иными нормативными правовыми актами, муниципальными правовыми акт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казателям качества предоставления муниципальной услуги относя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соблюдение требований нормативных правовых актов в сфере жилищного законодательств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соблюдение сроков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личие оборудованных мест ожидания и прие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 отсутствие обоснованных жалоб со стороны Заявителей на нарушение административных процедур при предоставлении муниципальной услуг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предоставлении муниципальной услуги МФЦ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существляет информирование и прием обращения Заявителя в рамках соглашения о взаимо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соблюдает требования нормативных правовых актов, регулирующих порядок предоставления муницип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ередает в Администрацию ЗАТО г. Железногорск для исполнения принятые от Заявителя письменные обращения не позднее рабочего дня, следующего за днем их поступ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sz w:val="8"/>
                <w:szCs w:val="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писание административной процедуры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Прием заявления о предоставлении жилого поме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договору коммерческого найм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1. Основания для начал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ucida Console" w:hAnsi="Lucida Console" w:eastAsia="Times New Roman" w:cs="Lucida Console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м для начала административной процедуры является получение от Заявителя заявления с приложением соответствующих документов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упившее заявление регистрируется в Администрации ЗАТО г. Железногорск или в МФ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 </w:t>
            </w:r>
            <w:hyperlink r:id="rId9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явления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указана в приложении Б к настоящему Регламен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обращения Заявителя в отдел муниципального жилищного фонда Управление градостроительства ведущий специалист осуществляет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проверку соответствия документов требованиям </w:t>
            </w:r>
            <w:hyperlink w:anchor="Par76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раздела 2.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настояще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егистрацию заявления посредством внутреннего программного обеспечения «Регистрация документов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обращения Заявителя в Общественную приемную Администрации ЗАТО г. Железногорск регистрацию заявления осуществляет специалист отдела общественных связ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обращения Заявителя в МФЦ регистрацию заявления осуществляет специалист МФ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явитель информируется о сроках предоставления муниципальной услуги в соответствии с </w:t>
            </w:r>
            <w:hyperlink w:anchor="Par49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разделом 2.4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ucida Console" w:hAnsi="Lucida Console" w:eastAsia="Times New Roman" w:cs="Lucida Console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метка регистрации входящего документа осуществляется в день поступления заявлени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Специалисты Администрации ЗАТО г. Железногорс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ведущий специалист по жилью отдела муниципального жилищного фонда Управления градостроительства, каб. № 208,   тел. 8 (3919) 76-55-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специалист Общественной приемной - каб. № 101, 10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.: 8 (3919) 76-56-80, 8 (3919) 76-56-3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Сотрудники МФЦ. Структурное подразделение в                        г. Железногорске: г. Железногорск, ул. Свердлова, д. 47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. 8 (3919) 76-95-23</w:t>
            </w:r>
          </w:p>
        </w:tc>
      </w:tr>
      <w:tr>
        <w:trPr>
          <w:trHeight w:val="110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4. Критерии для принятия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надлежаще оформленного заявления о предоставлении жилого помещения по договору коммерческого най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документов согласно перечню по пункту 2.6 настоящего Регламента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5. 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ем и регистрация заявления о предоставлении жилого помещения по договору коммерческого найм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обращения Заявителя в отдел муниципального жилищного фонда Управление градостроительства ведущий специалист проставляет отметку, содержащую номер и дату входяще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обращения Заявителя в Общественную приемную Администрации ЗАТО г. Железногорск специалист отдела общественных связей проставляет отметку, содержащую номер и дату входяще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обращения Заявителя в МФЦ специалист МФЦ выдает Заявителю опись документов, содержащую номер и дату входящего документа.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7"/>
              <w:jc w:val="center"/>
              <w:rPr>
                <w:rFonts w:ascii="Calibri" w:hAnsi="Calibri" w:eastAsia="Times New Roman" w:cs="Calibri"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писание административной процедуры 2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Заключение договора коммерческого найма жилого помещ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2.1. Основани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начала административной процедур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заявления с приложением соответствующих документов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Формирование пакета документов для вынесения вопроса на заседание Единой жилищной комиссии при Администрации ЗАТО г.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sz w:val="24"/>
                <w:szCs w:val="24"/>
              </w:rPr>
              <w:t>В случае принятия решения об отказе в заключении договора коммерческого найма жилого помещ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дготовка выписки из протокола заседания Единой жилищной комиссии при Администрации ЗАТО г. Железногорск и направление ее Заявител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sz w:val="24"/>
                <w:szCs w:val="24"/>
              </w:rPr>
              <w:t>В случае принятия решения о заключении договора коммерческого найма жилого помещ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дготовка выписки из протокола заседания Единой жилищной комиссии при Администрации ЗАТО г. Железногорск и направление ее Заявител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дготовка проекта постановления Администрации ЗАТО г. Железногорск о предоставлении жилого помещения по договору коммерческого найма в течение 3 рабочих дней после утверждения протокола заседания Единой жилищной комиссии при Администрации ЗАТО г.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дготовка проекта договора коммерческого найма жилого помещения муниципального жилищного фонда коммерческого использования Администрации ЗАТО г. Железногорск в двух экземплярах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ucida Console" w:hAnsi="Lucida Console" w:eastAsia="Times New Roman" w:cs="Lucida Console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ущий специалист по жилью отдела муниципального жилищного фонда Управления градостроительства, каб. № 208,   тел. 8 (3919) 76-55-48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4. Критерии для принятия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шение Единой жилищной комиссии при Администрации ЗАТО г. Железногорск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5. 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дача договора коммерческого найма жилого помещения муниципального жилищного фонда коммерческого использования Администрации ЗАТО г. Железногорск либо</w:t>
            </w:r>
            <w:r>
              <w:rPr>
                <w:sz w:val="24"/>
                <w:szCs w:val="24"/>
                <w:lang w:eastAsia="ja-JP"/>
              </w:rPr>
              <w:t xml:space="preserve"> отказа в заключении договора коммерческого найма жилого помещения муниципального жилищного фонда коммерческого использования ЗАТО Железногорск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Договор коммерческого найма жилого помещения муниципального жилищного фонда коммерческого использования Администрации ЗАТО г. Железногорск подписывается сторонами и регистрируется в журнале выдачи договоров коммерческого найма жилого помещения муниципального жилищного фонда коммерческого использования Администрации ЗАТО г.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ucida Console" w:hAnsi="Lucida Console" w:eastAsia="Times New Roman" w:cs="Lucida Console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  <w:r>
              <w:rPr>
                <w:sz w:val="24"/>
                <w:szCs w:val="24"/>
                <w:lang w:eastAsia="ja-JP"/>
              </w:rPr>
              <w:t xml:space="preserve"> Отказа в заключении договора коммерческого найма жилого помещения муниципального жилищного фонда коммерческого использования ЗАТО Железногорск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одписывается Первым заместителем Главы ЗАТО г. Железногорск по жилищно-коммунальному хозяйству, регистрируется специалистом общего отдела Управления внутреннего контроля Администрации ЗАТО г. Железногорск.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 Описание порядка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» следующих административных процедур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sz w:val="8"/>
                <w:szCs w:val="8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1. Предоставление в установленном порядке информации Заявителям и обеспечение доступа Заявителей к сведениям о муниципальной услуг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ителю предоставляется возможность получения информации о порядке предоставления муниципальной услуги в федеральной государственной информационной системе «Единый портал государственных и муниципальных услуг» http://www.gosuslugi.ru</w:t>
            </w:r>
            <w:r>
              <w:rPr>
                <w:sz w:val="24"/>
                <w:szCs w:val="24"/>
                <w:lang w:eastAsia="ru-RU"/>
              </w:rPr>
              <w:t xml:space="preserve">, н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ом сайте </w:t>
            </w:r>
            <w:r>
              <w:rPr>
                <w:sz w:val="24"/>
                <w:szCs w:val="24"/>
                <w:lang w:eastAsia="ru-RU"/>
              </w:rPr>
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www.admk26.ru</w:t>
              </w:r>
            </w:hyperlink>
            <w:r>
              <w:rPr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став сведений о муниципальной услуге, размещаемых в указанных информационных системах, определен пунктом 1.3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2. Образец заявления</w:t>
            </w:r>
            <w:r>
              <w:rPr>
                <w:sz w:val="24"/>
                <w:szCs w:val="24"/>
                <w:lang w:eastAsia="ru-RU"/>
              </w:rPr>
              <w:t xml:space="preserve"> Заявитель может получить в электронном виде в федеральной государственной информационной системе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Единый портал государственных и муниципальных услуг» http://www.gosuslugi.ru</w:t>
            </w:r>
            <w:r>
              <w:rPr>
                <w:sz w:val="24"/>
                <w:szCs w:val="24"/>
                <w:lang w:eastAsia="ru-RU"/>
              </w:rPr>
              <w:t xml:space="preserve">, н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ом сайте </w:t>
            </w:r>
            <w:r>
              <w:rPr>
                <w:sz w:val="24"/>
                <w:szCs w:val="24"/>
                <w:lang w:eastAsia="ru-RU"/>
              </w:rPr>
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www.admk26.ru</w:t>
              </w:r>
            </w:hyperlink>
            <w:r>
              <w:rPr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Ссылки на интернет-порталы размещены н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ом сайте </w:t>
            </w:r>
            <w:r>
              <w:rPr>
                <w:sz w:val="24"/>
                <w:szCs w:val="24"/>
                <w:lang w:eastAsia="ru-RU"/>
              </w:rPr>
      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www.admk26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 разделе «Муниципальная услуг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3. Получение Заявителем сведений о ходе выполнения запроса о предоставлении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Заявителю предоставляется возможность получения информации о ходе выполнения запроса о предоставлении муниципальной услуги посредством телефонного обращения, электронной почты к </w:t>
            </w:r>
            <w:r>
              <w:rPr>
                <w:sz w:val="24"/>
                <w:szCs w:val="24"/>
              </w:rPr>
              <w:t>специалистам и (или) должностным лицам Управления градостроительства по адресам, указанным в пункте 1.3 настоящего Регламента</w:t>
            </w:r>
            <w:r>
              <w:rPr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4.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лучение Заявителем результата предоставления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Результат предоставления муниципальной услуги может быть получен Заявителем в Управлении градостроительства в часы приема,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иведенные в подразделе 1.3 настоящего Регламента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5. Иные действия, необходимые для предоставления муниципальной услу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х действий, необходимых для предоставления муниципальной услуги не предусмотрено</w:t>
            </w:r>
          </w:p>
        </w:tc>
      </w:tr>
      <w:tr>
        <w:trPr>
          <w:trHeight w:val="261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3.4.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снования для начал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ucida Console" w:hAnsi="Lucida Console" w:eastAsia="Times New Roman" w:cs="Lucida Console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упление в Администрацию ЗАТО г. Железногорск заявления о предоставлении муниципальной услуги и его регистраци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4.2. Содержание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ucida Console" w:hAnsi="Lucida Console" w:eastAsia="Times New Roman" w:cs="Lucida Console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предоставления муниципальной услуги Администрация ЗАТО г. Железногорск запрашивает в</w:t>
            </w:r>
            <w:r>
              <w:rPr>
                <w:sz w:val="24"/>
                <w:szCs w:val="24"/>
                <w:lang w:eastAsia="ja-JP"/>
              </w:rPr>
              <w:t xml:space="preserve"> Управлении Федеральной службы государственной регистрации, кадастра и картографии по Красноярскому краю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ыписку из Единого государственного реестра недвижимости посредством межведомственных запросов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4.3. Сведения о должностном лице (исполнителе)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Ведущий специалист по жилью отдела муниципального жилищного фонда Управления градостроительства, каб. № 208,   тел. 8 (3919) 76-55-4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Ответственными за представление сведений в рамках межведомственного взаимодействия являются государственные органы или подведомственные им организации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4.4. Критерии для принятия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сутствие документов, которые Заявитель вправе представить по собственной инициативе, но не представил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4.5. Результаты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лучение Администрацией ЗАТО г. Железногорск документов и (или) сведений на  межведомственные запрос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4.6. Способ фиксации результата административной процедур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ы и (или) информация, представленные в рамках межведомственного взаимодействия, регистрируются в журнале входящей документации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ормы контроля за исполнением административного регламента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 Порядок осуществления текуще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/>
                <w:b/>
                <w:bCs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1. Текущий контроль за соблюдением положений Административного регламента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контроль за соблюдением положений настоящего Регламента осуществляет руководитель Управления градостроительства. Контроль за полнотой и качеством предоставления муниципальной услуги включает в себя выявление и устранение нарушений прав граждан, рассмотрение и принятие решений, подготовку ответов на обращения граждан, содержащих жалобы на действия (бездействие) должностных лиц и специалистов, предоставляющих муниципальную услугу. Текущий контроль осуществляется путем проведения проверок соблюдения и исполнения положений Регламента и правовых актов, регулирующих градостроительное законодательство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2. Текущий контроль за принятием решени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контроль за принятием решений ответственными лицами осуществляет Глава ЗАТО г. Железногорск путем проведения выборочных проверок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 Порядок и периодичность осуществления плановых и внеплановых проверок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1. Порядок и периодичность проверок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контроль за принятием решений ответственными должностными лицами осуществляет Глава ЗАТО г. Железногорск путем проведения выборочных проверок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2. Порядок и формы контрол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 за полнотой и качеством предоставления муниципальной услуги включает в себя проведение проверок, выявление и устранение нарушения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и (или) должностных лиц, осуществляющих предоставление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 результатам проведенных проверок в случае выявления нарушений прав Заявителей, виновные лица привлекаются к ответственности в порядке, установленном действующим законодательством Российской Федерации 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3. Ответственность муниципальных служащих и должностных 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.1. Ответственность исполнителе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ucida Console" w:hAnsi="Lucida Console" w:eastAsia="Times New Roman" w:cs="Lucida Console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ца, ответственные за предоставление муниципальной услуги, в случае ненадлежащего исполнения муниципальной услуги, своих должностных обязанностей, совершения противоправных действий несут дисциплинарную, материальную, административную, уголовную ответственность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.2. Ответственность руководителей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ucida Console" w:hAnsi="Lucida Console" w:eastAsia="Times New Roman" w:cs="Lucida Console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жностные лица, ответственные за осуществление текущего контроля, либо за предоставление муниципальной услуги, в случае ненадлежащего исполнения должностных обязанностей, совершения противоправных действий несут дисциплинарную, материальную, административную, уголовную ответственность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 Порядок и формы общественно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1. Контроль граждан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ucida Console" w:hAnsi="Lucida Console" w:eastAsia="Times New Roman" w:cs="Lucida Console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ждане при проведении в отношении них проверок имеют право осуществлять защиту своих прав и (или) законных интересов в порядке, установленном действующим законодательством Российской Федерации. Граждане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2. Контроль организаций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Calibri" w:hAnsi="Calibri" w:eastAsia="Times New Roman" w:cs="Calibri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привлекаемых организаций, а также их должностных лиц, муниципальных служащих,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. Информация для Заявителя о его праве подать жалобу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явители имеют право на досудебное (внесудебное)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а также организаций, предусмотренных </w:t>
            </w:r>
            <w:hyperlink r:id="rId13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      № 210-ФЗ или их работников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2. Предмет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явитель обращается с жалобой на решение и (или) действие (бездействие) органа, предоставляющего  муниципальную услугу, должностного лица органа, предоставляющего муниципальную услугу, либо муниципального служащего, МФЦ, работника МФЦ, либо организаций, предусмотренных </w:t>
            </w:r>
            <w:hyperlink r:id="rId14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ли их работников, в том числе, в следующих случаях: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нарушение срока регистрации запроса Заявителя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 предоставлении муниципальной услуги, запроса, указанного в </w:t>
            </w:r>
            <w:hyperlink r:id="rId15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статье 15.1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нарушение срока предоставления муниципальной услуги. 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16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 муниципальной услуги в полном объеме в порядке, определенном </w:t>
            </w:r>
            <w:hyperlink r:id="rId17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 210-ФЗ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) отказ органа, предоставляющего муниципальную услугу, должностного лица органа, предоставляющего муниципальную услугу, МФЦ, работника МФЦ, организаций, предусмотренных </w:t>
            </w:r>
            <w:hyperlink r:id="rId18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ли их работников 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19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) нарушение срока или порядка выдачи документов по результатам предоставления муниципальной услуги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20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      </w:r>
            <w:hyperlink r:id="rId21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пунктом 4 части 1 статьи 7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. 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22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3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3. Органы местного самоуправления и уполномоченные на рассмотрение жалобы должностные лица, которым может быть направлена жалоба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направляется в Администрацию ЗАТО г. Железногор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жностным лицом, на имя которого направляется жалоба в рамках досудебного (внесудебного) обжалования действий (бездействия) и решений, принятых в ходе предоставления муниципальной услуги, является Глава ЗАТО г. Железногорск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4. Порядок подачи и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ы на решения и действия (бездействие) работника МФЦ подаются руководителю МФ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ы на решения и действия (бездействие) МФЦ подаются учредителю МФЦ или должностному лицу, уполномоченному нормативным правовым актом Красноярск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ы на решения и действия (бездействие) работников организаций, предусмотренных </w:t>
            </w:r>
            <w:hyperlink r:id="rId23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       № 210-ФЗ, подаются руководителям эти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ФЦ, с использованием информационно-телекоммуникационной сети «Интернет», официального сайта Администрации ЗАТО г. Железногорск в информационно-телекоммуникационной сети «Интернет» http://www.admk26.ru, федеральной государственной информационной системы «Единый портал государственных и муниципальных услуг» http://www.gosuslugi.ru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федеральной государственной информационной системы «Единый портал государственных и муниципальных услуг» http://www.gosuslugi.ru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а на решения и действия (бездействие) организаций, предусмотренных </w:t>
            </w:r>
            <w:hyperlink r:id="rId24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федеральной государственной информационной системы «Единый портал государственных и муниципальных услуг»http://www.gosuslugi.ru, а также может быть принята при личном приеме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алоба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ФЦ, его руководителя и (или) работника организаций, предусмотренных </w:t>
            </w:r>
            <w:hyperlink r:id="rId25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их руководителей и (или) работников, решения и действия (бездействие) которых обжалуют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изаций, предусмотренных </w:t>
            </w:r>
            <w:hyperlink r:id="rId26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       № 210-ФЗ, а также их работни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предусмотренных </w:t>
            </w:r>
            <w:hyperlink r:id="rId27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кона № 210-ФЗ, а также их работников, Заявителем могут быть представлены документы (при наличии), подтверждающие доводы Заявителя, либо их копи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5. Сроки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алоба, поступившая в орган, предоставляющий муниципальную услугу, МФЦ, учредителю МФЦ, руководителям  организаций, предусмотренных </w:t>
            </w:r>
            <w:hyperlink r:id="rId28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      № 210-ФЗ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МФЦ, организаций, предусмотренных </w:t>
            </w:r>
            <w:hyperlink r:id="rId29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 и их работников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6. Перечень оснований для приостановления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7. Результат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результатам рассмотрения жалобы принимается одно из следующих реше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жалоба удовлетворяется, в том числе в форме отмены принятого решения, исправления допущенных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в удовлетворении жалобы отказываетс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8. Порядок информирования заявителя о результатах рассмотрения жалобы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озднее дня, следующего за днем принятия решения, указанного в пункте 5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лучае признания жалобы подлежащей удовлетворению </w:t>
              <w:br/>
              <w:t xml:space="preserve">в ответе Заявителю, дается информация о действиях, осуществляемых органом, предоставляющим муниципальную услугу, МФЦ либо организацией, предусмотренной </w:t>
            </w:r>
            <w:hyperlink r:id="rId30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частью 1.1 статьи 16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Федерального закона № 210-ФЗ, 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прокуратуру ЗАТО                г. Железногорск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9. Порядок обжалования решения по жалоб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итель имеет право обжаловать решения по жалобе вышестоящим должностным лицам или обжаловать принятое решение в судебном порядке в соответствии  с законодательством Российской Федерации</w:t>
            </w:r>
          </w:p>
        </w:tc>
      </w:tr>
      <w:tr>
        <w:trPr>
          <w:trHeight w:val="95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0. 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>
          <w:trHeight w:val="55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1. Способы информирования заявителей о порядке подачи и рассмотрения жалобы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ирование Заявителей о порядке подачи и рассмотрении жалобы обеспечивается посредством размещения информации на информационных стендах,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 - телекоммуникационной сети «Интернет» </w:t>
            </w:r>
            <w:hyperlink r:id="rId31">
              <w:r>
                <w:rPr>
                  <w:rStyle w:val="InternetLink"/>
                  <w:rFonts w:eastAsia="Times New Roman"/>
                  <w:sz w:val="24"/>
                  <w:lang w:eastAsia="ru-RU"/>
                </w:rPr>
                <w:t>http://www.admk26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в федеральной государственной информационной системе «Единый портал государственных и муниципальных услуг» http://www.gosuslugi.ru, по телефонам, указанным в подразделе 1.3 настоящего Регламента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ascii="Calibri" w:hAnsi="Calibri" w:eastAsia="Times New Roman" w:cs="Calibri"/>
                <w:sz w:val="8"/>
                <w:szCs w:val="8"/>
                <w:lang w:eastAsia="ru-RU"/>
              </w:rPr>
            </w:pPr>
            <w:r>
              <w:rPr>
                <w:rFonts w:eastAsia="Times New Roman" w:cs="Calibri" w:ascii="Calibri" w:hAnsi="Calibri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я к административному регламенту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firstLine="317"/>
              <w:jc w:val="center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3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Блок-схема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едоставления муниципальной услуг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Б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 </w:t>
            </w:r>
            <w:hyperlink r:id="rId33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заявления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sz w:val="24"/>
          <w:szCs w:val="24"/>
        </w:rPr>
        <w:t xml:space="preserve">административных процедур при предоставлении Администрацией ЗАТО г. Железногорск муниципальной  услуги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«Заключение договоров коммерческого найма жилых помещений муниципального жилищного фонда коммерческого использования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85</wp:posOffset>
                </wp:positionH>
                <wp:positionV relativeFrom="paragraph">
                  <wp:posOffset>38100</wp:posOffset>
                </wp:positionV>
                <wp:extent cx="4937760" cy="650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о предоставлении жилого помещен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договору коммерческ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pt;height:51.25pt;mso-wrap-distance-left:9.05pt;mso-wrap-distance-right:9.05pt;mso-wrap-distance-top:0pt;mso-wrap-distance-bottom:0pt;margin-top:3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 о предоставлении жилого помещения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договору коммерческ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96520</wp:posOffset>
                </wp:positionV>
                <wp:extent cx="635" cy="425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2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1163955</wp:posOffset>
                </wp:positionV>
                <wp:extent cx="635" cy="425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5pt;margin-top:9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4745</wp:posOffset>
                </wp:positionH>
                <wp:positionV relativeFrom="paragraph">
                  <wp:posOffset>2231390</wp:posOffset>
                </wp:positionV>
                <wp:extent cx="635" cy="425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5pt;margin-top:17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3195</wp:posOffset>
                </wp:positionH>
                <wp:positionV relativeFrom="paragraph">
                  <wp:posOffset>2240915</wp:posOffset>
                </wp:positionV>
                <wp:extent cx="635" cy="425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85pt;margin-top:17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85</wp:posOffset>
                </wp:positionH>
                <wp:positionV relativeFrom="paragraph">
                  <wp:posOffset>517525</wp:posOffset>
                </wp:positionV>
                <wp:extent cx="4937760" cy="6508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Формирование и направление межведомственных запросов в органы (организации), участвующие в предоставлении муниципаль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pt;height:51.25pt;mso-wrap-distance-left:9.05pt;mso-wrap-distance-right:9.05pt;mso-wrap-distance-top:0pt;mso-wrap-distance-bottom:0pt;margin-top:40.7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  <w:t>Формирование и направление межведомственных запросов в органы (организации), участвующие в предоставлени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</wp:posOffset>
                </wp:positionH>
                <wp:positionV relativeFrom="paragraph">
                  <wp:posOffset>1584960</wp:posOffset>
                </wp:positionV>
                <wp:extent cx="4937760" cy="6508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Формирование пакета документов и вынесение вопроса на заседание Единой жилищной комиссии при Администрации ЗАТ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pt;height:51.25pt;mso-wrap-distance-left:9.05pt;mso-wrap-distance-right:9.05pt;mso-wrap-distance-top:0pt;mso-wrap-distance-bottom:0pt;margin-top:124.8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  <w:t xml:space="preserve">Формирование пакета документов и вынесение вопроса на заседание Единой жилищной комиссии при Администрации ЗАТО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  <w:t>г. Железног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2652395</wp:posOffset>
                </wp:positionV>
                <wp:extent cx="2118995" cy="6508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договора коммерческого найма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5pt;height:51.25pt;mso-wrap-distance-left:9.05pt;mso-wrap-distance-right:9.05pt;mso-wrap-distance-top:0pt;mso-wrap-distance-bottom:0pt;margin-top:208.8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лючение договора коммерческого найма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0</wp:posOffset>
                </wp:positionH>
                <wp:positionV relativeFrom="paragraph">
                  <wp:posOffset>2652395</wp:posOffset>
                </wp:positionV>
                <wp:extent cx="2118995" cy="6508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заключении договора коммерческого найма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5pt;height:51.25pt;mso-wrap-distance-left:9.05pt;mso-wrap-distance-right:9.05pt;mso-wrap-distance-top:0pt;mso-wrap-distance-bottom:0pt;margin-top:208.85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в заключении договора коммерческого найма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Lucida Console" w:cs="Lucida Console" w:ascii="Lucida Console" w:hAnsi="Lucida Console"/>
          <w:sz w:val="16"/>
          <w:szCs w:val="20"/>
          <w:lang w:eastAsia="ru-RU"/>
        </w:rPr>
        <w:t xml:space="preserve">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tabs>
          <w:tab w:val="clear" w:pos="284"/>
          <w:tab w:val="left" w:pos="5180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лаве ЗАТО г. Железного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И.Г. Куксину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>(ФИО, дата рождения, телефон)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шу предоставить жилое помещение по договору коммерческого найма, находящееся по адресу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На состав семьи____человек(а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огласен на обработку персональных данных моих и членов моей семьи в соответствии с Федеральным законом №152-ФЗ от 27.07.2006 «О персональных данных».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 xml:space="preserve">(подпись, дата)   </w:t>
      </w:r>
    </w:p>
    <w:p>
      <w:pPr>
        <w:pStyle w:val="Normal"/>
        <w:tabs>
          <w:tab w:val="clear" w:pos="284"/>
          <w:tab w:val="left" w:pos="5180" w:leader="none"/>
        </w:tabs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sectPr>
      <w:headerReference w:type="default" r:id="rId34"/>
      <w:headerReference w:type="first" r:id="rId3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06DED487B21FB46773FF994347021A47A49571947830CAEFB7F3C6A1b63DG" TargetMode="External"/><Relationship Id="rId4" Type="http://schemas.openxmlformats.org/officeDocument/2006/relationships/hyperlink" Target="consultantplus://offline/ref=3808C673ECAC088E77FEA9C1B72CE984D0264FFB544748CE13EA20545265E4A263H" TargetMode="External"/><Relationship Id="rId5" Type="http://schemas.openxmlformats.org/officeDocument/2006/relationships/hyperlink" Target="mailto:24_upr@rosreestr.ru" TargetMode="External"/><Relationship Id="rId6" Type="http://schemas.openxmlformats.org/officeDocument/2006/relationships/hyperlink" Target="http://www.admk26.ru/" TargetMode="External"/><Relationship Id="rId7" Type="http://schemas.openxmlformats.org/officeDocument/2006/relationships/hyperlink" Target="http://www.admk26.ru/" TargetMode="External"/><Relationship Id="rId8" Type="http://schemas.openxmlformats.org/officeDocument/2006/relationships/hyperlink" Target="http://www.admk26.ru/" TargetMode="External"/><Relationship Id="rId9" Type="http://schemas.openxmlformats.org/officeDocument/2006/relationships/hyperlink" Target="consultantplus://offline/ref=6B4630727F80ABEA47654453609DF2E3CD07E5B5C9E63F523870CEF62300C7ADA0D91918A27531E80236BA985F2880491074B1BECEB465673CD47E62p8oAD" TargetMode="External"/><Relationship Id="rId10" Type="http://schemas.openxmlformats.org/officeDocument/2006/relationships/hyperlink" Target="http://www.admk26.ru/" TargetMode="External"/><Relationship Id="rId11" Type="http://schemas.openxmlformats.org/officeDocument/2006/relationships/hyperlink" Target="http://www.admk26.ru/" TargetMode="External"/><Relationship Id="rId12" Type="http://schemas.openxmlformats.org/officeDocument/2006/relationships/hyperlink" Target="http://www.admk26.ru/" TargetMode="External"/><Relationship Id="rId13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14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15" Type="http://schemas.openxmlformats.org/officeDocument/2006/relationships/hyperlink" Target="consultantplus://offline/ref=9B45F0216E152CE23729551729572E8EC26D97329C588EEB5C5D27840CCD090EE0E81BF31DQ4f1I" TargetMode="External"/><Relationship Id="rId16" Type="http://schemas.openxmlformats.org/officeDocument/2006/relationships/hyperlink" Target="consultantplus://offline/ref=2147E6DED772889DFC0E092BDDF39F4CB6838C2A31E83F25D2A02E4041E01F99FB7160CC7344BA7F1Eg7I" TargetMode="External"/><Relationship Id="rId17" Type="http://schemas.openxmlformats.org/officeDocument/2006/relationships/hyperlink" Target="consultantplus://offline/ref=0679F53D768809B8501AEE764FBDA9DB8E4F016D254A57FD117C2C2195C9AAD8C8387280C6A1288CmDi6I" TargetMode="External"/><Relationship Id="rId18" Type="http://schemas.openxmlformats.org/officeDocument/2006/relationships/hyperlink" Target="consultantplus://offline/ref=DAF8E517825A7E4B675F177B59C09AFA9CECF03E1411318B7B385140626D8C2DB186A47DE3935C68114BA8B10E2446ED1DAF2CFB506A80F6N2y8G" TargetMode="External"/><Relationship Id="rId19" Type="http://schemas.openxmlformats.org/officeDocument/2006/relationships/hyperlink" Target="consultantplus://offline/ref=64E48DA464BBCC25B4DD3EAFD8E606B4E1A4ACF6564DDBC2866D9D41005431ACE775574282192442Y6jCI" TargetMode="External"/><Relationship Id="rId20" Type="http://schemas.openxmlformats.org/officeDocument/2006/relationships/hyperlink" Target="consultantplus://offline/ref=90F4E3BE9165F271AA6496224C3212271029E19543C7FE9AB64A9E7DAE8A0E923C0FD51A6CB1D5EABAi7I" TargetMode="External"/><Relationship Id="rId21" Type="http://schemas.openxmlformats.org/officeDocument/2006/relationships/hyperlink" Target="consultantplus://offline/ref=BF975C3727752CDEB9DA3D4F72368A79C07C290F680EF446FC75763F5916BDEBFB077D8266D0B0456D70B5C6F0E02682F3A1B84CED26UCC" TargetMode="External"/><Relationship Id="rId22" Type="http://schemas.openxmlformats.org/officeDocument/2006/relationships/hyperlink" Target="consultantplus://offline/ref=BF975C3727752CDEB9DA3D4F72368A79C07C290F680EF446FC75763F5916BDEBFB077D816FD0B814383FB49AB7B43580F2A1BB4CF266BB0526U1C" TargetMode="External"/><Relationship Id="rId23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24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25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26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27" Type="http://schemas.openxmlformats.org/officeDocument/2006/relationships/hyperlink" Target="consultantplus://offline/ref=6B4630727F80ABEA47655A5E76F1ADECCD0EBABDC9E736046420C8A17C50C1F8E0991F4DE1313FEC003DEFCC1876D91A513FBDBDD5A86467p2oBD" TargetMode="External"/><Relationship Id="rId28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29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30" Type="http://schemas.openxmlformats.org/officeDocument/2006/relationships/hyperlink" Target="consultantplus://offline/ref=B695496A9496CFF12F671A975EC41F644A56467AABB9CF96DAD67FC5D08F5CE81252FACE8F183D1D5E88E7C10CA61EE1659A52D6949CEEEEw1CFH" TargetMode="External"/><Relationship Id="rId31" Type="http://schemas.openxmlformats.org/officeDocument/2006/relationships/hyperlink" Target="http://www.admk26.ru/" TargetMode="External"/><Relationship Id="rId32" Type="http://schemas.openxmlformats.org/officeDocument/2006/relationships/hyperlink" Target="consultantplus://offline/ref=6B4630727F80ABEA47654453609DF2E3CD07E5B5C9E63F523870CEF62300C7ADA0D91918A27531E80236BA985C2880491074B1BECEB465673CD47E62p8oAD" TargetMode="External"/><Relationship Id="rId33" Type="http://schemas.openxmlformats.org/officeDocument/2006/relationships/hyperlink" Target="consultantplus://offline/ref=6B4630727F80ABEA47654453609DF2E3CD07E5B5C9E63F523870CEF62300C7ADA0D91918A27531E80236BA985F2880491074B1BECEB465673CD47E62p8oAD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38:00Z</dcterms:created>
  <dc:creator>Mironova</dc:creator>
  <dc:description/>
  <cp:keywords/>
  <dc:language>en-US</dc:language>
  <cp:lastModifiedBy>Ageeva</cp:lastModifiedBy>
  <cp:lastPrinted>2021-02-10T11:50:00Z</cp:lastPrinted>
  <dcterms:modified xsi:type="dcterms:W3CDTF">2021-02-10T04:59:00Z</dcterms:modified>
  <cp:revision>7</cp:revision>
  <dc:subject/>
  <dc:title/>
</cp:coreProperties>
</file>